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36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</w:t>
      </w:r>
    </w:p>
    <w:p>
      <w:pPr>
        <w:pStyle w:val="Standard"/>
        <w:ind w:left="36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left="36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Standard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(miejscowość, data)</w:t>
      </w:r>
    </w:p>
    <w:p>
      <w:pPr>
        <w:pStyle w:val="Standard"/>
        <w:ind w:left="5672" w:righ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</w:t>
      </w:r>
    </w:p>
    <w:p>
      <w:pPr>
        <w:pStyle w:val="Standard"/>
        <w:ind w:left="5672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nazwa i adres wykonawcy)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AZ ROBÓT BUDOWLANYCH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360"/>
        <w:rPr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>Składając ofertę na :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b/>
        </w:rPr>
        <w:t>Przebudowę wewnętrznej instalacji gazowej w budynku mieszkalnym wielorodzinnym przy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b/>
          <w:bCs/>
          <w:sz w:val="24"/>
          <w:szCs w:val="24"/>
        </w:rPr>
        <w:t xml:space="preserve">ul. Legnickiej 49, 59-225 Chojnów adres inwestycji : działka nr 209/78, obręb 4, jednostka ewidencyjna 020901_1 Chojnów.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w ciągu ostatnich 5 lat zrealizowaliśmy następujące zamówienia o podobnym zakresie, wartości i charakterze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22" w:type="dxa"/>
        <w:jc w:val="left"/>
        <w:tblInd w:w="-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3"/>
        <w:gridCol w:w="2737"/>
        <w:gridCol w:w="2055"/>
        <w:gridCol w:w="2227"/>
      </w:tblGrid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zadania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zakres robót ( m2)</w:t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robót</w:t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rutto)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i miejsce wykonania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mawiający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overflowPunct w:val="true"/>
              <w:autoSpaceDE w:val="tru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azu należy załączyć dokumenty potwierdzające, że w/w roboty budowlane zostały wykonane zgodnie z zasadami sztuki budowlanej i prawidłowo zakończone.</w:t>
      </w:r>
    </w:p>
    <w:p>
      <w:pPr>
        <w:pStyle w:val="Standard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>Załączam…..szt. referencji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>)- minimum 3 szt. referencji potwierdzających należyte wykonanie robót.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……………………………………………………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(podpis Wykonawcy)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left="7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left="7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1:58:08Z</dcterms:created>
  <dc:creator/>
  <dc:description/>
  <dc:language>en-US</dc:language>
  <cp:lastModifiedBy/>
  <cp:revision>0</cp:revision>
  <dc:subject/>
  <dc:title/>
</cp:coreProperties>
</file>